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OPERATING SYSTEM CONCEPTS         </w:t>
        <w:tab/>
        <w:tab/>
        <w:tab/>
        <w:tab/>
        <w:t xml:space="preserve"> </w:t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CA310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What is an operating system?  What are the responsibilities of a kernel? </w:t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about the various functions of an operating system. </w:t>
        <w:tab/>
        <w:tab/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hat are system calls? How do system calls differ from library functions? </w:t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about the various systems calls used in file I/O.   </w:t>
        <w:tab/>
        <w:tab/>
        <w:tab/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a.</w:t>
        <w:tab/>
        <w:t xml:space="preserve">Define Process. What are the different states of process? Also explain about PCB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ind w:firstLine="43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b.</w:t>
        <w:tab/>
        <w:t xml:space="preserve">Explain about thread concepts in Operating systems. </w:t>
        <w:tab/>
        <w:tab/>
        <w:tab/>
        <w:tab/>
        <w:tab/>
        <w:tab/>
        <w:tab/>
        <w:t xml:space="preserve">(8)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Consider the following set of processes, with the length of the CPU-burst time given in milliseconds.</w:t>
      </w:r>
    </w:p>
    <w:tbl>
      <w:tblPr>
        <w:tblpPr w:vertAnchor="text" w:horzAnchor="page" w:leftFromText="180" w:rightFromText="180" w:tblpX="3673" w:tblpY="-14"/>
        <w:tblW w:w="36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49"/>
        <w:gridCol w:w="1476"/>
        <w:gridCol w:w="118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c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rival 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 Time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/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       Calculate the Turn Around Time, Waiting time, Average throughput for these processes          </w:t>
        <w:tab/>
        <w:t>with the FCFS schedul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Discuss about various classical problems of process synchronization with algorith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Explain about Deadlock prevention and avoidance. </w:t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ith an example, discuss Bankers’ algorithm for deadlock detection. </w:t>
        <w:tab/>
        <w:tab/>
        <w:tab/>
        <w:t>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is a Virtual memory? Discuss in detail the implementation aspects of virtual </w:t>
        <w:tab/>
        <w:tab/>
        <w:tab/>
        <w:t xml:space="preserve">memo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n a system with four page frames, the following table indicates page, load time, las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reference time, dirty bit and reference bit.</w:t>
      </w:r>
    </w:p>
    <w:tbl>
      <w:tblPr>
        <w:tblW w:w="624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3"/>
        <w:gridCol w:w="1275"/>
        <w:gridCol w:w="1663"/>
        <w:gridCol w:w="1077"/>
        <w:gridCol w:w="154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d Ti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 Referen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ty Bi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 Bi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escribe your answer with neat representation for the following: </w:t>
      </w:r>
    </w:p>
    <w:p>
      <w:pPr>
        <w:pStyle w:val="Normal"/>
        <w:ind w:left="864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Which page will FIFO replace?</w:t>
      </w:r>
    </w:p>
    <w:p>
      <w:pPr>
        <w:pStyle w:val="Normal"/>
        <w:ind w:left="864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Which page will LRU replace?</w:t>
      </w:r>
    </w:p>
    <w:p>
      <w:pPr>
        <w:pStyle w:val="Normal"/>
        <w:ind w:left="864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Which page will NRU replace?</w:t>
      </w:r>
    </w:p>
    <w:p>
      <w:pPr>
        <w:pStyle w:val="Normal"/>
        <w:ind w:left="864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 xml:space="preserve">Which page will second chance replace? 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On a disk with 1000 cylinders, numbers 0 to 999, compute the number of tracks the disk </w:t>
        <w:tab/>
        <w:t xml:space="preserve">arm must move to satisfy all the requests in the disk queue. Assume the last request </w:t>
        <w:tab/>
        <w:t xml:space="preserve">serviced was at track 345 and the head is moving toward track 0. The queue in FIFO </w:t>
        <w:tab/>
        <w:t xml:space="preserve">order contains requests for the following tracks: 123, 874, 692, 475, 105, 376.  Perform </w:t>
        <w:tab/>
        <w:t xml:space="preserve">the computation for the following disk scheduling algorithms. </w:t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 about RAID concepts with the relevant diagram.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What is a file system in UNIX?  What are the types of files supported by UNIX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 detailed note on process concepts in UNIX. </w:t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9632b3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425</Words>
  <Characters>2429</Characters>
  <CharactersWithSpaces>2849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cp:lastPrinted>2013-04-24T09:52:00Z</cp:lastPrinted>
  <dcterms:modified xsi:type="dcterms:W3CDTF">2013-04-24T09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